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84816649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91678152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91940799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1416772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45892285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